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9.12.2014  № 9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а должностного оклада руководителя кировского 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,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ого департаменту сельского хозяйства и </w:t>
      </w:r>
    </w:p>
    <w:p>
      <w:pPr>
        <w:pStyle w:val="Normal"/>
        <w:spacing w:lineRule="auto" w:line="24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вольствия Кировской области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счета должностного оклада руководителя кировского областного государственного унитарного предприятия, подведомственного департаменту </w:t>
      </w:r>
      <w:r>
        <w:rPr>
          <w:rFonts w:cs="Times New Roman" w:ascii="Times New Roman" w:hAnsi="Times New Roman"/>
          <w:sz w:val="28"/>
        </w:rPr>
        <w:t>сельского хозяйства и продовольствия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Порядок, КОГУП, департамент), разработан во исполнение постановления Правительства Кировской области от 31.03.2014 № 256/234 «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плата труда руководителя КОГУП производится из средств КОГУП, ее размер определяется при заключении с ним трудового договора и состоит из должностного оклада, выплат стимулирующего и компенсационного характера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пределение размера должностного оклада руководителя КОГУП</w:t>
      </w:r>
    </w:p>
    <w:p>
      <w:pPr>
        <w:pStyle w:val="Normal"/>
        <w:widowControl w:val="false"/>
        <w:autoSpaceDE w:val="false"/>
        <w:spacing w:lineRule="auto" w:line="240"/>
        <w:ind w:left="1069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олжностной оклад руководителя КОГУП устанавливается в трудовом договоре в фиксированной сумме (в рублях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2. Должностной оклад руководителя КОГУП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минимальный оклад рабочего, занятого в основной деятельности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кратности оклада руководителя КОГУП к размеру минимального оклада или ставки рабочего или служащего, занятого в основной деятельности  КОГУП (далее – коэффициент кратности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Коэффициент кратности определяется по формуле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 </w:t>
      </w:r>
      <w:r>
        <w:rPr>
          <w:rFonts w:cs="Times New Roman" w:ascii="Times New Roman" w:hAnsi="Times New Roman"/>
          <w:sz w:val="28"/>
          <w:szCs w:val="28"/>
        </w:rPr>
        <w:t>– коэффициент учета численности работников КОГУП, определяемый по таблице № 1:</w:t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реднесписочная численность работников КОГУП, человек  (форма № 5 годовой бухгалтерской отчетност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учета численности работников КОГУП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о 15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 15 до 20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ыше 20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учета сложности управления,  определяемый по таблице № 2:</w:t>
      </w:r>
    </w:p>
    <w:p>
      <w:pPr>
        <w:pStyle w:val="Normal"/>
        <w:widowControl w:val="false"/>
        <w:autoSpaceDE w:val="false"/>
        <w:spacing w:lineRule="auto" w:line="276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х подразделений, единиц (устав КОГУП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коэффициент сложности управле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 и боле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учета показателей экономической деятельности, определяемый по таблице № 3: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/>
      </w:pPr>
      <w:r>
        <w:rPr/>
        <w:t>Таблица № 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0"/>
        <w:gridCol w:w="1984"/>
        <w:gridCol w:w="14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деятельности КОГУ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значение показателя за три предшествующих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э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эффициент экономической  деятельности</w:t>
            </w:r>
          </w:p>
        </w:tc>
      </w:tr>
      <w:tr>
        <w:trPr>
          <w:trHeight w:val="3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, тыс. рублей (графа 3, код 2110, формы № 2 «Отчет о финансовых результатах», годовой бухгалтерской отчетности КОГУ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6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0 – 11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9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3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, тыс. рублей (графа 3, код 2400, формы № 2 «Отчет о финансовых результатах», годовой бухгалтерской отчетности КОГУ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 и бол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 –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 и ме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Размер должностного оклада руководителя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пересмотрен не чаще одного раза в год в случа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есписочной численности работник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х подраздел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деятельност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должностного оклада руководителя </w:t>
      </w:r>
      <w:r>
        <w:rPr>
          <w:rFonts w:cs="Times New Roman" w:ascii="Times New Roman" w:hAnsi="Times New Roman"/>
          <w:sz w:val="28"/>
          <w:szCs w:val="28"/>
        </w:rPr>
        <w:t>КОГУП не может быть менее двух минимальных размеров оплаты труда (МРОТ), установленных законодательство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В целях изменения (увеличения) должностного оклада руководитель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яет в департамент ходатайство об установлении (увеличении) должностного оклада по форме согласно приложению № 1 к настоящему Порядку с обоснованием причин и исходные данные для определения его размер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2.6. Отдел прогнозирования и информационно-аналитического обеспечения департамента в течение 5 рабочих дней рассматривает представленные документы и  направляет ответ заявителю при положительном решении об утверждении оклада руководителю КОГУП или при отклонении предложения об изменении размера оклада руководителю КОГУП с указанием причин отказ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Основаниями для отказа в изменении должностного оклада руководителю КОГУП являютс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1. Отсутствие в КОГУП средств, предусмотренных на эти цел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2.7.2. Отсутствие оснований для изменения размера должностного оклада руководителя КОГУП в соответствии с под</w:t>
      </w:r>
      <w:hyperlink r:id="rId2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пунктом 2.3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8. Изменение должностного оклада руководителю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на основании приказа КОГУП с внесением в установленном порядке соответствующих изменений в штатное расписание и  трудовой договор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ы стимулирующего характера</w:t>
      </w:r>
    </w:p>
    <w:p>
      <w:pPr>
        <w:pStyle w:val="Normal"/>
        <w:widowControl w:val="false"/>
        <w:autoSpaceDE w:val="false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 выплатам стимулирующего характера относятся выплаты, направленные на стимулирование труда, а также поощрение за выполненную работу, а именно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миальные выплаты по результатам работы за кварта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ознаграждение за результаты финансово-хозяйственной деятельности КОГУП за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Ежемесячная надбавка за выслугу лет (стаж работ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>Ежемесячная надбавка за почетное звание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3.1.5. Разовая премия за особые достижения в выполнении показателей развития КОГУП, в связи с юбилейной и иными знаменательными датами и событиям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миальные выплаты руководителю КОГУП по результатам работы за квартал и вознаграждение за результаты финансово-хозяйственной деятельности выплачиваются за фактически отработанное в отчет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Указанные выплаты производятся на основании распоряжения департамент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чет премиальных выплат по результатам работы за квартал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квартал, рублей;</w:t>
      </w:r>
    </w:p>
    <w:p>
      <w:pPr>
        <w:pStyle w:val="Normal"/>
        <w:widowControl w:val="false"/>
        <w:autoSpaceDE w:val="false"/>
        <w:spacing w:lineRule="exact" w:line="4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– сумма весовых коэффициентов невыполненных ключевых показателей эффективности, определенных в соответствии с распоряжением департамента «О перечне ключевых показателей эффективности и их целевых значениях для оплаты труда руководителя КОГУП» (итоговая строка графы 7 таблицы «Ключевые показатели эффективности и их целевые значения для оплаты труда руководителя КОГУП»)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в расчетном квартале к плановому рабочему времени. Значение коэффициента рассчитывается по формуле:</w:t>
      </w:r>
    </w:p>
    <w:p>
      <w:pPr>
        <w:pStyle w:val="Normal"/>
        <w:widowControl w:val="false"/>
        <w:autoSpaceDE w:val="false"/>
        <w:spacing w:lineRule="exact" w:line="460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4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расчетном квартале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норматив рабочего времени в расчетном квартале в соответствии с Производственным календарным планом.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3.4. Вознаграждение за результаты финансово-хозяйственной деятельности предприятия (далее – вознаграждение) руководителю КОГУП выплачивается однократно по итогам работы за год за счет прибыли, остающейся в распоряжении КОГУП, за вычетом налогов и иных обязательных платежей, исходя из результатов оценки деятельности руководителя по итогам работы за предшествующий год по следующей формуле:</w:t>
      </w:r>
    </w:p>
    <w:p>
      <w:pPr>
        <w:pStyle w:val="Normal"/>
        <w:widowControl w:val="false"/>
        <w:autoSpaceDE w:val="false"/>
        <w:spacing w:lineRule="exact" w:line="460"/>
        <w:ind w:hanging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В 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ДО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× 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размер вознаграждения руководителю КОГУП, рублей;</w:t>
      </w:r>
    </w:p>
    <w:p>
      <w:pPr>
        <w:pStyle w:val="Normal"/>
        <w:widowControl w:val="false"/>
        <w:autoSpaceDE w:val="false"/>
        <w:spacing w:lineRule="exact" w:line="4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– месячный должностной оклад руководителя КОГУП, рублей в месяц;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48"/>
          <w:szCs w:val="4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правочный коэффициент, который  рассчитывается по формуле,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п ≤ 1,0. 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 (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eastAsia="SimSun;宋体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V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sz w:val="28"/>
          <w:szCs w:val="28"/>
        </w:rPr>
        <w:t>) / 4, где: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ключевых показателей эффективности в 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показателей эффективности во 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>
          <w:rFonts w:eastAsia="SimSun;宋体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кв </w:t>
      </w:r>
      <w:r>
        <w:rPr>
          <w:rFonts w:cs="Times New Roman" w:ascii="Times New Roman" w:hAnsi="Times New Roman"/>
          <w:sz w:val="28"/>
          <w:szCs w:val="28"/>
        </w:rPr>
        <w:t xml:space="preserve">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коэффициентов невыполненных ключевых показателей эффективности в  </w:t>
      </w:r>
      <w:r>
        <w:rPr>
          <w:rFonts w:eastAsia="SimSun;宋体" w:cs="SimSun;宋体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  <w:lang w:val="en-US"/>
        </w:rPr>
        <w:t>IV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 – сумма весовых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оэффициентов невыполненных ключевых показателей эффективности в  I</w:t>
      </w:r>
      <w:r>
        <w:rPr>
          <w:rFonts w:eastAsia="SimSun;宋体" w:cs="Times New Roman" w:ascii="Times New Roman" w:hAnsi="Times New Roman"/>
          <w:spacing w:val="-2"/>
          <w:sz w:val="28"/>
          <w:szCs w:val="28"/>
          <w:lang w:val="en-US"/>
        </w:rPr>
        <w:t>V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квартале расчетного год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 фактически отработанного времени в расчетном году к плановому рабочему времени,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год</w:t>
      </w:r>
      <w:r>
        <w:rPr>
          <w:rFonts w:eastAsia="SimSun;宋体" w:cs="Times New Roman" w:ascii="Times New Roman" w:hAnsi="Times New Roman"/>
          <w:sz w:val="28"/>
          <w:szCs w:val="28"/>
        </w:rPr>
        <w:t>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год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в расчетном квартале к плановому рабочему времени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год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расчетном году, согласно табеля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 xml:space="preserve">рвгод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– норматив рабочего времени в расчетном году в соответствии с Производственным календарным планом. </w:t>
      </w:r>
    </w:p>
    <w:p>
      <w:p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3.5. Вознаграждение руководителю КОГУП по итогам работы за год выплачивается после перечисления в областной бюджет в полном объеме части чистой прибыли в размере не свыше трех месячных должностных окладов руководителя КОГУП и не свыше 10% чистой прибыли КОГУП за отчетный год.</w:t>
      </w:r>
    </w:p>
    <w:p>
      <w:pPr>
        <w:pStyle w:val="Normal"/>
        <w:widowControl w:val="false"/>
        <w:autoSpaceDE w:val="false"/>
        <w:spacing w:lineRule="exact" w:line="4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6. Ежемесячная надбавка за выслугу лет (стаж работы) устанавливается в процентах к месячному должностному окладу и определяется в размерах, определяемых по таблице № 5: 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блица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аж работы в КОГУП (лет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змер ежемесячной надбавки за выслугу лет (стаж работы) от оклада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3 до 5 лет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е более 10%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выше 5 лет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е более 15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7. Ежемесячная надбавка за почетное звание, если она предусмотрена КОГУП коллективным договором или иным правовым актом, но не свыше 10% от месячного должностного оклад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 xml:space="preserve">Разовая премия за особые достижения в выполнении показателей развития предприятия, в связи с юбилейной и иными знаменательными датами и событиями выплачиваетс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размере не свыше 0,5 месячного должностного оклада по одному из указанных поводов и не свыше одн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сячного должностного оклада в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4. Выплаты компенсационного характера и иные выплаты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 Выплаты компенсационного характера и иные выплаты, установлены в соответствии с действующим законодательством. К выплатам компенсационного характера относя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0"/>
          <w:lang w:eastAsia="ru-RU"/>
        </w:rPr>
        <w:t>4.1.1. Выплата компенсации руководителю КОГУП в связи с уходом на пенсию по старости (возрасту) производится в зависимости от стажа работы в должности руководителя КОГУП и определяется исходя из данных таблицы № 6: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аблица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таж работы в КОГУ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Размер выпл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т 3 до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дин месячный должностной окла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выше 5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два месячных должностных оклада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2. Выплата к ежегодному отпуску материальной помощи руководителю КОГУП, за счет средств КОГУП, предусмотренная коллективным договором КОГУП или иным правовым актом, но не свыше двух месячных должностных оклад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1.3. В случае смерти  руководителя КОГУП его семье выплачивается пособие в размере двух месячных должностных окладов.</w:t>
      </w:r>
    </w:p>
    <w:p>
      <w:pPr>
        <w:pStyle w:val="Normal"/>
        <w:widowControl w:val="false"/>
        <w:autoSpaceDE w:val="false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5. Порядок рассмотрения документов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1. КОГУП ежеквартально представляет в отдел прогнозирования и информационно-аналитического обеспечения департамента, не позднее 20 числа месяца, следующего за отчетным кварталом расчет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по форме согласно приложению № 2 к настоящему Порядку (далее – расчет премиальных выплат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с приложением копий документов, подтверждающих предоставленные сведения, 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лучае, если такие документы не были представлены в департамент ране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№ 2 «Отчет о финансовых результатах» отчетности о финансово-экономическом состоянии КОГУП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форма № П-4 «Сведения о среднесписочной численности и заработной плате работников» (приказ Росстата «Об утверждении формы от 24.09.2014 № 580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 6 – АПК «Отчет об отраслевых показателях деятельности организаций агропромышленного комплекса раздел </w:t>
      </w:r>
      <w:r>
        <w:rPr>
          <w:rFonts w:eastAsia="SimSun;宋体" w:cs="SimSun;宋体" w:ascii="SimSun;宋体" w:hAnsi="SimSun;宋体"/>
          <w:sz w:val="28"/>
          <w:szCs w:val="28"/>
        </w:rPr>
        <w:t>Ⅱ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№ 1 «Бухгалтерский баланс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ежеквартальный отчет о движении средств КОГУП по обеспечению субъектов АПК области сельскохозяйственными машинами, оборудованием и племенными животным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выполнении второго этапа действий по выделению земельных участков в счет  невостребованных земельных долей, утвержденный распоряжением департамента от 31.07.2012 № 34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тавляемые документы должны быть подписаны (заверены) руководителем и главным бухгалтером КОГУП, а также должны быть согласованы с отраслевыми отделами департамента.</w:t>
      </w:r>
    </w:p>
    <w:p>
      <w:pPr>
        <w:pStyle w:val="Normal"/>
        <w:autoSpaceDE w:val="false"/>
        <w:spacing w:lineRule="exact" w:line="46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2. Отдел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партамент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ют поступившие от КОГУП документы и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беспечивают согласование, значения показателей, перечисленных в пунктах приложения № 2 настоящего Порядка: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5.2.1. Отдел бухгалтерского учета и ревизионной работы  – пункты 1, 3, 4, 5 (в части фактических значений показателей) расчета премиальных выплат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 xml:space="preserve">5.2.2. Отдел технического развития, пищевой промышленности и регулирования продовольственного рынка – пункт 6 расчета премиальных выплат. 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2.3. Отдел правового обеспечения – пункт 7 расчета премиальных выплат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2.4. Отдел прогнозирования и информационно-аналитического обеспечения – пункты 1, 3 (в части плановых значений показателей), 2 (в части расчета фактических значений показателей) расчета премиальных выплат.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2.5. Отдел финансирования целевых программ и мероприятий развития АПК – пункт 6 расчета премиальных выплат. </w:t>
      </w:r>
    </w:p>
    <w:p>
      <w:pPr>
        <w:pStyle w:val="Normal"/>
        <w:autoSpaceDE w:val="false"/>
        <w:spacing w:lineRule="exact" w:line="4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  <w:t>.3. Отделы департамента, перечисленные в пункте 5.2 настоящего Порядка проверяют правильность заполнения пунктов расчета премиальных выплат и корректность содержащихся в нем значений показателей, а также отсутствие противоречий представленным сведениям и счетных ошибок.</w:t>
      </w:r>
    </w:p>
    <w:p>
      <w:pPr>
        <w:pStyle w:val="Normal"/>
        <w:widowControl w:val="false"/>
        <w:autoSpaceDE w:val="false"/>
        <w:spacing w:lineRule="exact" w:line="460"/>
        <w:jc w:val="both"/>
        <w:rPr>
          <w:rFonts w:ascii="Times New Roman" w:hAnsi="Times New Roman" w:eastAsia="SimSun;宋体" w:cs="Times New Roman"/>
          <w:color w:val="FF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5.4. Расчет премиальных выплат КОГУП предоставляет одновременно с предоставлением отчетности в сроки и порядке, утвержденные приказом Министерства сельского хозяйства Российской Федерации и ежеквартально доводимые до КОГУП  письмом департамента.    </w:t>
      </w:r>
    </w:p>
    <w:p>
      <w:pPr>
        <w:pStyle w:val="Normal"/>
        <w:autoSpaceDE w:val="false"/>
        <w:spacing w:lineRule="exact" w:line="46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5. После согласования с отделами департамента, указанными в пункте 5.2 настоящего Порядка, отдел прогнозирования и информационно-аналитического обеспечения готовит проект распоряжения департамента о размере премирования руководителя КОГУП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у расчета должностного оклада руководителя кировского областного государственного унитарного предприятия, подведомственного департаменту сельского хозяйства и продовольствия Кир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для расчета размера должностного оклада руководителя КОГУП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несписочная численность работников КОГУП, челове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структурных подразделен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, тыс. рублей (графа 3, код 2110, формы № 2 «Отчет о финансовых результатах», годовой бухгалтерской отчетности КОГУП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, тыс. рублей (графа 3, код 2400, формы № 2 «Отчет о финансовых результатах», годовой бухгалтерской отчетности КОГУП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мер должностного оклада рассчитывается в соответствии с подпунктом 2.2 настоящего  Поря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 w:cs="Times New Roman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61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у расчета должностного оклада </w:t>
            </w:r>
          </w:p>
          <w:p>
            <w:pPr>
              <w:pStyle w:val="Normal"/>
              <w:autoSpaceDE w:val="false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кировского областного государственного унитарного предприятия, подведомственного департаменту сельского хозяйства и продовольствия Кир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размера премиальных выплат руководителю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 квартал 20__ года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53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7"/>
        <w:gridCol w:w="2644"/>
        <w:gridCol w:w="1254"/>
        <w:gridCol w:w="1390"/>
        <w:gridCol w:w="1394"/>
        <w:gridCol w:w="1109"/>
        <w:gridCol w:w="976"/>
        <w:gridCol w:w="1254"/>
        <w:gridCol w:w="2089"/>
        <w:gridCol w:w="2922"/>
      </w:tblGrid>
      <w:tr>
        <w:trPr>
          <w:trHeight w:val="13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, единица измер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овое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чение за ______ квартал _____ года (предшествующего года)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за ___ квартал _____ года (предшествующего года)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Факт за ___  квартал _____ года (текущего года)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тклонени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+; -; %; да, нет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84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совой коэффициент, согласно распоряжения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гласованный весовой коэффициент для определения размера премии, %, рубл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за проверку и предоставление информации (Ф.И.О., должность)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709" w:top="851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5350" w:type="pct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7"/>
        <w:gridCol w:w="2644"/>
        <w:gridCol w:w="1254"/>
        <w:gridCol w:w="1390"/>
        <w:gridCol w:w="1394"/>
        <w:gridCol w:w="1109"/>
        <w:gridCol w:w="976"/>
        <w:gridCol w:w="1254"/>
        <w:gridCol w:w="2089"/>
        <w:gridCol w:w="2922"/>
      </w:tblGrid>
      <w:tr>
        <w:trPr>
          <w:tblHeader w:val="true"/>
          <w:trHeight w:val="2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, тыс. рублей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начальник отдела прогнозирования и информационно-аналитического обеспечения департамента</w:t>
            </w:r>
          </w:p>
        </w:tc>
      </w:tr>
      <w:tr>
        <w:trPr>
          <w:trHeight w:val="16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оста (не снижения) выручки от реализации продукции в расчете на 1 работника по сравнению с аналогичным периодом предшествующего года, %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департамен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в расчете на 1 работни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, тыс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, тыс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дебиторская задолженность, тыс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, проценто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Четвериков А.А., начальник отдела технического развития, пищевой промышленности и регулирования продовольственного рынка департамента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Гоголева О.Н., начальник отдела финансирования целевых программ и мероприятий развития АПК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ьные платежи и задатки, тыс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1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8"/>
                <w:szCs w:val="28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ельхозтехники, тыс. рублей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Cs/>
                <w:caps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pacing w:val="-14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, един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мечание: </w:t>
      </w:r>
      <w:bookmarkStart w:id="0" w:name="Par62"/>
      <w:bookmarkEnd w:id="0"/>
      <w:r>
        <w:rPr>
          <w:rFonts w:cs="Times New Roman" w:ascii="Times New Roman" w:hAnsi="Times New Roman"/>
          <w:sz w:val="22"/>
          <w:szCs w:val="22"/>
        </w:rPr>
        <w:t>графы  3, 4, 5 заполняет КОГУП; графы 6, 7, 8, 9 заполняет департамент.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ически отработано руководителем КОГУП за _____  квартал ________ дней /часов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КОГУП                                  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</w:rPr>
        <w:t xml:space="preserve">                подпись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КОГУП                                             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ь                    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квартал  20___ года размер премии руководителю  КОГУП к месячному должностному окладу  составляет __________ (%, рублей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_______________</w:t>
      </w:r>
    </w:p>
    <w:p>
      <w:pPr>
        <w:sectPr>
          <w:type w:val="continuous"/>
          <w:pgSz w:orient="landscape" w:w="16838" w:h="11906"/>
          <w:pgMar w:left="1134" w:right="1134" w:gutter="0" w:header="709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E232DBFD75EEA1C96BD1237D5353E71039E6DB7766DC2D10852B50D3EAE67EF4112B710AEC33E236F376BCw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44:00Z</dcterms:created>
  <dc:creator>Нелли А. Сысолятина</dc:creator>
  <dc:description/>
  <cp:keywords/>
  <dc:language>en-US</dc:language>
  <cp:lastModifiedBy>Владимир А. Назаров</cp:lastModifiedBy>
  <cp:lastPrinted>2015-01-12T09:50:00Z</cp:lastPrinted>
  <dcterms:modified xsi:type="dcterms:W3CDTF">2015-01-13T11:13:00Z</dcterms:modified>
  <cp:revision>121</cp:revision>
  <dc:subject/>
  <dc:title/>
</cp:coreProperties>
</file>