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506"/>
        <w:gridCol w:w="1276"/>
      </w:tblGrid>
      <w:tr>
        <w:trPr>
          <w:trHeight w:val="1883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9.12.201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ind w:left="-70" w:right="75" w:hanging="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spacing w:before="0" w:after="480"/>
        <w:ind w:left="709" w:right="709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руководителя кировского областного государственного унитарного предприятия, подведомственного департаменту сельского хозяйства и продовольствия Кировской области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постановлением Правительства Кировской области от 31.03.2014 № 256/234 «</w:t>
      </w:r>
      <w:r>
        <w:rPr>
          <w:sz w:val="28"/>
        </w:rPr>
        <w:t>О трудовых отношениях с руководителями кировских областных государственных унитарных предприятий, хозяйственных обществ, более 50 процентов акций (долей) которых находится в собственности Кировской области»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расчета должностного оклада руководителя </w:t>
      </w:r>
      <w:r>
        <w:rPr>
          <w:sz w:val="28"/>
        </w:rPr>
        <w:t>кировского областного государственного унитарного предприятия, подведомственного департаменту сельского хозяйства и продовольствия Кировской области, согласно приложению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2. Руководителю кировского областного государственного унитарного предприятия, подведомственного департаменту сельского хозяйства и продовольствия Кировской области (далее, соответственно, – КОГУП, департамент), обеспечить разработку и согласование положения об оплате труда работников КОГУП в соответствии с настоящим распоряжением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3. </w:t>
      </w:r>
      <w:r>
        <w:rPr>
          <w:spacing w:val="-4"/>
          <w:sz w:val="28"/>
        </w:rPr>
        <w:t xml:space="preserve">Отделу прогнозирования и информационно-аналитического обеспечения департамента ежегодно, не позднее 30 декабря утверждать Перечень ключевых показателей эффективности и их целевых значений для оплаты труда руководителя КОГУП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Контроль за выполнением распоряжения возложить на заместителя главы департамента Головкову И.В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5. Настоящее распоряжение вступает в силу через десять дней после его официального опубликования.</w:t>
      </w:r>
    </w:p>
    <w:p>
      <w:pPr>
        <w:pStyle w:val="Normal"/>
        <w:spacing w:lineRule="exact" w:line="3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глава департамента                                                                          А.А. Котлячков</w:t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я департамента сельского хозяйства и продовольствия 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от 29.12.2014 № 91__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rHeight w:val="904" w:hRule="atLeast"/>
        </w:trPr>
        <w:tc>
          <w:tcPr>
            <w:tcW w:w="4644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я и информационно-аналитического обеспечения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Бернатова</w:t>
            </w:r>
          </w:p>
        </w:tc>
      </w:tr>
      <w:tr>
        <w:trPr>
          <w:trHeight w:val="90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tbl>
            <w:tblPr>
              <w:tblW w:w="8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4218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>Начальник отдела</w:t>
                  </w:r>
                </w:p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вого обеспечения</w:t>
                  </w:r>
                </w:p>
              </w:tc>
              <w:tc>
                <w:tcPr>
                  <w:tcW w:w="4218" w:type="dxa"/>
                  <w:tcBorders/>
                  <w:vAlign w:val="bottom"/>
                </w:tcPr>
                <w:p>
                  <w:pPr>
                    <w:pStyle w:val="Normal"/>
                    <w:ind w:left="201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.А. Погудин </w:t>
                  </w:r>
                </w:p>
              </w:tc>
            </w:tr>
          </w:tbl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оловков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офронов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отдела финансирования целевых программ и мероприятий развития АПК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ind w:left="2018" w:hanging="0"/>
              <w:rPr/>
            </w:pPr>
            <w:r>
              <w:rPr>
                <w:sz w:val="28"/>
                <w:szCs w:val="28"/>
              </w:rPr>
              <w:t>О.Н. Гоголев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бухгалтерского учета и ревизионной работы –главный бухгалтер                                                                        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ind w:left="201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Елькин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технического развития, пищевой промышленности и регулирования продовольствен-ного рынка </w:t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ind w:left="201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Четверик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567" w:top="1078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46:00Z</dcterms:created>
  <dc:creator>1</dc:creator>
  <dc:description/>
  <cp:keywords/>
  <dc:language>en-US</dc:language>
  <cp:lastModifiedBy>Владимир А. Назаров</cp:lastModifiedBy>
  <cp:lastPrinted>2015-01-12T09:52:00Z</cp:lastPrinted>
  <dcterms:modified xsi:type="dcterms:W3CDTF">2015-01-13T11:11:00Z</dcterms:modified>
  <cp:revision>22</cp:revision>
  <dc:subject/>
  <dc:title> </dc:title>
</cp:coreProperties>
</file>